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6195</wp:posOffset>
                </wp:positionH>
                <wp:positionV relativeFrom="paragraph">
                  <wp:posOffset>-313690</wp:posOffset>
                </wp:positionV>
                <wp:extent cx="3321050" cy="67564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39: Deductive Reaso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Friday, November 1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2.85pt;margin-top:-24.7pt;width:261.45pt;height:53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39: Deductive Reason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Friday, November 15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</w:rPr>
        <w:t>Name: ___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Failure to show work on all problems or use complete sentences will result in a LaSalle.  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before="0" w:after="120"/>
        <w:rPr/>
      </w:pPr>
      <w:r>
        <w:rPr/>
        <w:drawing>
          <wp:inline distT="0" distB="0" distL="0" distR="0">
            <wp:extent cx="6857365" cy="2903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40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/>
        <w:drawing>
          <wp:inline distT="0" distB="0" distL="0" distR="0">
            <wp:extent cx="6857365" cy="2031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58363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etermine whether the students used Inductive Reasoning or Deductive Reasoning to arrive at the conclusion. Explain your reasoning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) Nicole knows that all students in Ms. Yarrington’s 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eriod have English homework tonight. Her friend Michael is in Ms. Yarrington’s 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eriod. Therefore, Michael has English homework tonigh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) Isabel read one of the Twilight series books and it bored her. She concludes that all of the Twilight books are boring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) Grant notices that the Footlocker by his house and the Footlocker by his school are having sales. He concludes that all Footlockers are having a sale currentl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) Sandra is convinced that all cartoons are for kids. She just heard from her friends about a new cartoon called “Phineas and Ferb” and she tells her friends, “That show is childish.”</w:t>
            </w:r>
          </w:p>
        </w:tc>
      </w:tr>
    </w:tbl>
    <w:p>
      <w:pPr>
        <w:pStyle w:val="Normal"/>
        <w:rPr/>
      </w:pPr>
      <w:r>
        <w:rPr/>
        <w:t xml:space="preserve">Use the Law of Syllogism to write a statement (C) that would follow if statements (A) and (B) were true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5166"/>
      </w:tblGrid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) (A) If you eat too much turkey, then you get sick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B) If you get sick,  then you will not be able to go to school.</w:t>
              <w:b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2) (A) If an angle measure is more than 90</w:t>
            </w:r>
            <w:r>
              <w:rPr>
                <w:rFonts w:cs="Calibri" w:ascii="Cambria Math" w:hAnsi="Cambria Math"/>
                <w:i/>
              </w:rPr>
              <w:t>°</w:t>
            </w:r>
            <w:r>
              <w:rPr>
                <w:rFonts w:cs="Calibri" w:ascii="Calibri" w:hAnsi="Calibri"/>
              </w:rPr>
              <w:t>, then it is not acut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B) If an angle is not acute, then it is obtuse.</w:t>
              <w:b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) (A) Jim is taller than Christia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B) Christian is taller than Yvette.</w:t>
              <w:b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4) (A) If you pay attention, you will do well on your homework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B) If you pay attention, you will do well on your quiz. </w:t>
              <w:b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5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3609975" cy="27749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277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6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3220720" cy="226568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0720" cy="226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3665855" cy="29337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5855" cy="293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8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941955" cy="26847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1955" cy="268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8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Cambria Math">
    <w:charset w:val="00"/>
    <w:family w:val="auto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;Arial" w:ascii="Tw Cen MT Condensed Extra Bold;Arial" w:hAnsi="Tw Cen MT Condensed Extra Bold;Arial"/>
        <w:sz w:val="40"/>
      </w:rPr>
      <w:t>STAY READ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2">
    <w:name w:val="Light Grid - Accent 12"/>
    <w:qFormat/>
    <w:rPr>
      <w:color w:val="80808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MediumGrid11">
    <w:name w:val="Medium Grid 11"/>
    <w:qFormat/>
    <w:rPr>
      <w:color w:val="808080"/>
    </w:rPr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SubtleEmphasis3">
    <w:name w:val="Subtle Emphasis3"/>
    <w:basedOn w:val="Normal"/>
    <w:qFormat/>
    <w:pPr>
      <w:ind w:left="720" w:hanging="0"/>
    </w:pPr>
    <w:rPr/>
  </w:style>
  <w:style w:type="paragraph" w:styleId="SubtleEmphasis4">
    <w:name w:val="Subtle Emphasis4"/>
    <w:basedOn w:val="Normal"/>
    <w:qFormat/>
    <w:pPr>
      <w:ind w:left="720" w:hanging="0"/>
    </w:pPr>
    <w:rPr/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MediumList2Accent41">
    <w:name w:val="Medium List 2 - Accent 41"/>
    <w:basedOn w:val="Normal"/>
    <w:qFormat/>
    <w:pPr>
      <w:ind w:left="720" w:hanging="0"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8:07:00Z</dcterms:created>
  <dc:creator>Elizabeth Yarrington</dc:creator>
  <dc:description/>
  <cp:keywords/>
  <dc:language>en-US</dc:language>
  <cp:lastModifiedBy>Chase Johnson</cp:lastModifiedBy>
  <cp:lastPrinted>2013-01-08T17:53:00Z</cp:lastPrinted>
  <dcterms:modified xsi:type="dcterms:W3CDTF">2013-11-11T18:07:00Z</dcterms:modified>
  <cp:revision>3</cp:revision>
  <dc:subject/>
  <dc:title/>
</cp:coreProperties>
</file>